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777877"/>
          <w:sz w:val="40"/>
          <w:szCs w:val="40"/>
          <w:lang w:val="en-US"/>
        </w:rPr>
      </w:pPr>
      <w:r>
        <w:rPr>
          <w:rFonts w:cs="Myriad Pro" w:ascii="Myriad Pro" w:hAnsi="Myriad Pro"/>
          <w:color w:val="777877"/>
          <w:sz w:val="40"/>
          <w:szCs w:val="40"/>
          <w:lang w:val="en-US"/>
        </w:rPr>
        <w:t>Biological level of analys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General learning outco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Outline principles that define the biological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how principles that define the biological level of analysis may be demonstrated in research (that is, theories and/or studie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how and why particular research methods are used at the biological level of analysi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experiments, observations, correlational studies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ethical considerations related to research studies at the biological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Physiology and behavi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one study related to localization of function in the brai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Using one or more examples, explain effects of neurotransmission on human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Using one or more examples, explain functions of two hormones in human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two effects of the environment on physiological proces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amine one interaction between cognition and physiology in terms of behavior. Evaluate two relevant stud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the use of brain imaging technologie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 xml:space="preserve">(for example, CAT, PET, fMRI) 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in investigating the relationship between biological factors and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Genetics and behaviou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With reference to relevant research studies, to what extent does genetic inheritance influence behaviou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amine one evolutionary explanation of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ethical considerations in research into genetic influences on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777877"/>
          <w:sz w:val="40"/>
          <w:szCs w:val="40"/>
          <w:lang w:val="en-US"/>
        </w:rPr>
      </w:pPr>
      <w:r>
        <w:rPr>
          <w:rFonts w:cs="Myriad Pro" w:ascii="Myriad Pro" w:hAnsi="Myriad Pro"/>
          <w:color w:val="777877"/>
          <w:sz w:val="40"/>
          <w:szCs w:val="40"/>
          <w:lang w:val="en-US"/>
        </w:rPr>
        <w:t>Cognitive level of analys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General learning outco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Outline principles that define the cognitive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how principles that define the cognitive level of analysis may be demonstrated in research (that is, theories and/or studie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how and why particular research methods are used at the cognitive level of analysi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experiments, observations, interviews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ethical considerations related to research studies at the cognitive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Cognitive proces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schema theory with reference to research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two models or theories of one cognitive process with reference to research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xplain how biological factors may affect one cognitive proc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how social or cultural factors affect one cognitive proces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eastAsia="Myriad Pro" w:cs="Myriad Pro" w:ascii="Myriad Pro" w:hAnsi="Myriad Pro"/>
          <w:color w:val="141413"/>
          <w:sz w:val="19"/>
          <w:szCs w:val="19"/>
          <w:lang w:val="en-US"/>
        </w:rPr>
        <w:t xml:space="preserve"> 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With reference to relevant research studies, to what extent is one cognitive process relia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the use of technology in investigating cognitive process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Cognition and emo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To what extent do cognitive and biological factors interact in emo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valuate one theory of how emotion may affect one cognitive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777877"/>
          <w:sz w:val="40"/>
          <w:szCs w:val="40"/>
          <w:lang w:val="en-US"/>
        </w:rPr>
        <w:t>Sociocultural level of analys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General learning outco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Outline principles that define the sociocultural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how principles that define the sociocultural level of analysis may be demonstrated in research (that is, theories and/or studie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/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how and why particular research methods are used at the sociocultural level of analysis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participant/naturalistic observation, interviews, case studies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ethical considerations related to research studies at the sociocultural level of analysi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Sociocultural cogni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escribe the role of situational and dispositional factors in explaining behaviou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two errors in attribu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social identity theory, making reference to relevant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Explain the formation of stereotypes and their effect on behaviou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Social no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xplain social learning theory, making reference to two relevant studi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iscuss the use of compliance techniqu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valuate research on conformity to group norm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Discuss factors influencing conformit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y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b/>
          <w:b/>
          <w:bCs/>
          <w:color w:val="141413"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color w:val="141413"/>
          <w:sz w:val="22"/>
          <w:szCs w:val="22"/>
          <w:lang w:val="en-US"/>
        </w:rPr>
        <w:t>Cultural nor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Define the terms “culture” and “cultural norms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Fonts w:ascii="Myriad Pro" w:hAnsi="Myriad Pro" w:cs="Myriad Pro"/>
          <w:i/>
          <w:i/>
          <w:iCs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 xml:space="preserve">Examine the role of two cultural dimensions on behaviour </w:t>
      </w:r>
      <w:r>
        <w:rPr>
          <w:rFonts w:cs="Myriad Pro" w:ascii="Myriad Pro" w:hAnsi="Myriad Pro"/>
          <w:i/>
          <w:iCs/>
          <w:color w:val="141413"/>
          <w:sz w:val="19"/>
          <w:szCs w:val="19"/>
          <w:lang w:val="en-US"/>
        </w:rPr>
        <w:t>(for example, individualism/collectivism, power distance, uncertainty avoidance, Confucian dynamism, masculinity/femininity)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 xml:space="preserve">. </w:t>
      </w:r>
    </w:p>
    <w:p>
      <w:pPr>
        <w:pStyle w:val="Normal"/>
        <w:spacing w:lineRule="auto" w:line="480"/>
        <w:rPr>
          <w:rFonts w:ascii="Myriad Pro" w:hAnsi="Myriad Pro" w:cs="Myriad Pro"/>
          <w:color w:val="141413"/>
          <w:sz w:val="19"/>
          <w:szCs w:val="19"/>
          <w:lang w:val="en-US"/>
        </w:rPr>
      </w:pPr>
      <w:r>
        <w:rPr>
          <w:rFonts w:cs="Myriad Pro" w:ascii="Myriad Pro" w:hAnsi="Myriad Pro"/>
          <w:color w:val="141413"/>
          <w:sz w:val="19"/>
          <w:szCs w:val="19"/>
          <w:lang w:val="en-US"/>
        </w:rPr>
        <w:t>•</w:t>
      </w:r>
      <w:r>
        <w:rPr>
          <w:rFonts w:cs="Myriad Pro" w:ascii="Myriad Pro" w:hAnsi="Myriad Pro"/>
          <w:color w:val="141413"/>
          <w:sz w:val="19"/>
          <w:szCs w:val="19"/>
          <w:lang w:val="en-US"/>
        </w:rPr>
        <w:tab/>
        <w:t>Using one or more examples, explain “emic” and “etic” concept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3:00Z</dcterms:created>
  <dc:creator>Microsoft Office User</dc:creator>
  <dc:description/>
  <cp:keywords/>
  <dc:language>en-US</dc:language>
  <cp:lastModifiedBy>Microsoft Office User</cp:lastModifiedBy>
  <cp:lastPrinted>2012-04-23T10:06:00Z</cp:lastPrinted>
  <dcterms:modified xsi:type="dcterms:W3CDTF">2012-04-23T09:32:00Z</dcterms:modified>
  <cp:revision>1</cp:revision>
  <dc:subject/>
  <dc:title/>
</cp:coreProperties>
</file>